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90" w:righ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asoning and Proof Vocabulary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40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uctive reasoning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 use inductive reasoning when you find a pattern in specific cases and then write a conjecture for the general cas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uctive reasoning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uctive reasoning uses facts, definitions, accepted properties, and the laws of logic to form a logical argument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njectur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njecture is an unproven statement that is based on observation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stulate, axio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ostulate, or axiom, is a rule that is accepted without proof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of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ogical argument that shows a statement is tru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ore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ule that can be prove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 Vertical angles are congruent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ditional statemen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ogical statement that has two parts, a hypothesis and a conclusion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Leaves change color in fal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f-then for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orm of a conditional statement in which the "if" part contains the hypothesis and the "then" part contains the conclusion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aves are changing color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t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t is fall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ypothesi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ypothesis is the "if" part of a conditional statement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I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eaves are changing color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lus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nclusion is the "then" part of a conditional statement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 …., th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t is fall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ers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nverse of a conditional statement is formed by switching the hypothesis and conclusion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t is the f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h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he leaves are changing co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vers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verse of a conditional statement is formed by negating both the hypothesis and conclus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he leaves are not changing co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h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it is not fall.</w:t>
            </w:r>
          </w:p>
        </w:tc>
      </w:tr>
      <w:tr>
        <w:trPr/>
        <w:tc>
          <w:tcPr>
            <w:tcW w:w="5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rapositiv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ntrapositive of a conditional statement is formed by writing the converse and then negating both the hypothesis and conclusion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it is not fall, then leaves are not changing color.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t is not f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h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he leaves are not changing co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quivalent state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nditional statement is equivalent to its contrapositive. The inverse and converse of a conditional statement are also equivalent.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nterexampl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unterexample is a specific case for which the conjecture is false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conditional statemen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atement that contains the phrase "if and only if."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value of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5 if and only if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3 = 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g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negation of a statement is the opposite of the original stat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640"/>
      </w:tblGrid>
      <w:tr>
        <w:trPr/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stulates</w:t>
            </w:r>
          </w:p>
        </w:tc>
      </w:tr>
      <w:tr>
        <w:trPr/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27" w:leader="none"/>
              </w:tabs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ostulate 1 : Ruler Postula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7" w:leader="none"/>
              </w:tabs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0" w:after="180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444500</wp:posOffset>
                  </wp:positionV>
                  <wp:extent cx="1453515" cy="9950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points on a line can be matched one to one with real numbers. The real number that corresponds to a point is the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oordin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 of the point.</w:t>
            </w:r>
          </w:p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453390</wp:posOffset>
                  </wp:positionV>
                  <wp:extent cx="1447800" cy="8096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ist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between point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ritten a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B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the absolute value of the difference of the coordina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ostulate 2 : Segment Addition Postulat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0" w:after="10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00025</wp:posOffset>
                  </wp:positionV>
                  <wp:extent cx="1638300" cy="6381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betwee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C, the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B + BC = AC.</w:t>
            </w:r>
          </w:p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B + BC = AC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betwee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C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ostulate 3 : Protractor Postulat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13665</wp:posOffset>
                      </wp:positionV>
                      <wp:extent cx="284480" cy="335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335880"/>
                                <a:chOff x="0" y="0"/>
                                <a:chExt cx="284400" cy="335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1200" cy="30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1400"/>
                                  <a:ext cx="1861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3" h="80">
                                      <a:moveTo>
                                        <a:pt x="0" y="5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83" y="40"/>
                                      </a:lnTo>
                                      <a:lnTo>
                                        <a:pt x="503" y="80"/>
                                      </a:lnTo>
                                      <a:lnTo>
                                        <a:pt x="515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70560"/>
                                  <a:ext cx="26532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5pt;margin-top:8.95pt;width:22.4pt;height:26.45pt" coordorigin="863,179" coordsize="448,529">
                      <v:rect id="shape_0" stroked="f" o:allowincell="t" style="position:absolute;left:863;top:179;width:379;height:47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583,80" path="m0,50l0,30l515,30l503,0l583,40l503,80l515,50l0,50xe" fillcolor="black" stroked="f" o:allowincell="t" style="position:absolute;left:903;top:244;width:292;height:5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93;top:290;width:417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92075</wp:posOffset>
                      </wp:positionV>
                      <wp:extent cx="284480" cy="3860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385920"/>
                                <a:chOff x="0" y="0"/>
                                <a:chExt cx="284400" cy="385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12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7520"/>
                                  <a:ext cx="186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3" h="80">
                                      <a:moveTo>
                                        <a:pt x="0" y="5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83" y="40"/>
                                      </a:lnTo>
                                      <a:lnTo>
                                        <a:pt x="503" y="80"/>
                                      </a:lnTo>
                                      <a:lnTo>
                                        <a:pt x="515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81360"/>
                                  <a:ext cx="2653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4pt;margin-top:7.25pt;width:22.4pt;height:30.4pt" coordorigin="3788,145" coordsize="448,608">
                      <v:rect id="shape_0" stroked="f" o:allowincell="t" style="position:absolute;left:3788;top:145;width:379;height:54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583,80" path="m0,50l0,30l515,30l503,0l583,40l503,80l515,50l0,50xe" fillcolor="black" stroked="f" o:allowincell="t" style="position:absolute;left:3828;top:220;width:292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3818;top:273;width:41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75735</wp:posOffset>
                      </wp:positionH>
                      <wp:positionV relativeFrom="paragraph">
                        <wp:posOffset>56515</wp:posOffset>
                      </wp:positionV>
                      <wp:extent cx="284480" cy="593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593640"/>
                                <a:chOff x="0" y="0"/>
                                <a:chExt cx="284400" cy="5936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1200" cy="53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73800"/>
                                  <a:ext cx="1861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3" h="80">
                                      <a:moveTo>
                                        <a:pt x="0" y="5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83" y="40"/>
                                      </a:lnTo>
                                      <a:lnTo>
                                        <a:pt x="503" y="80"/>
                                      </a:lnTo>
                                      <a:lnTo>
                                        <a:pt x="515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124560"/>
                                  <a:ext cx="265320" cy="46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05pt;margin-top:4.45pt;width:22.4pt;height:46.75pt" coordorigin="6261,89" coordsize="448,935">
                      <v:rect id="shape_0" stroked="f" o:allowincell="t" style="position:absolute;left:6261;top:89;width:379;height:83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583,80" path="m0,50l0,30l515,30l503,0l583,40l503,80l515,50l0,50xe" fillcolor="black" stroked="f" o:allowincell="t" style="position:absolute;left:6301;top:205;width:292;height:9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6291;top:285;width:417;height:7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88" w:leader="none"/>
                <w:tab w:val="left" w:pos="4167" w:leader="none"/>
                <w:tab w:val="left" w:pos="6597" w:leader="none"/>
              </w:tabs>
              <w:spacing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ider </w:t>
              <w:tab/>
              <w:t xml:space="preserve"> and point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one side of </w:t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rays of the form </w:t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 be matched one to one with the real numbers from 0 to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8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88" w:leader="none"/>
                <w:tab w:val="left" w:pos="4167" w:leader="none"/>
                <w:tab w:val="left" w:pos="65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321560" cy="14579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156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88" w:leader="none"/>
                <w:tab w:val="left" w:pos="4167" w:leader="none"/>
                <w:tab w:val="left" w:pos="65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0" w:leader="none"/>
                <w:tab w:val="left" w:pos="2835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222250</wp:posOffset>
                      </wp:positionV>
                      <wp:extent cx="284480" cy="2959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95920"/>
                                <a:chOff x="0" y="0"/>
                                <a:chExt cx="284400" cy="295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12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6360"/>
                                  <a:ext cx="1861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3" h="80">
                                      <a:moveTo>
                                        <a:pt x="0" y="5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83" y="40"/>
                                      </a:lnTo>
                                      <a:lnTo>
                                        <a:pt x="503" y="80"/>
                                      </a:lnTo>
                                      <a:lnTo>
                                        <a:pt x="515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62280"/>
                                  <a:ext cx="2653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2pt;margin-top:17.5pt;width:22.4pt;height:23.3pt" coordorigin="1584,350" coordsize="448,466">
                      <v:rect id="shape_0" stroked="f" o:allowincell="t" style="position:absolute;left:1584;top:350;width:379;height:41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583,80" path="m0,50l0,30l515,30l503,0l583,40l503,80l515,50l0,50xe" fillcolor="black" stroked="f" o:allowincell="t" style="position:absolute;left:1624;top:407;width:292;height: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1614;top:448;width:417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203835</wp:posOffset>
                      </wp:positionV>
                      <wp:extent cx="284480" cy="3860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385920"/>
                                <a:chOff x="0" y="0"/>
                                <a:chExt cx="284400" cy="3859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12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7520"/>
                                  <a:ext cx="1861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3" h="80">
                                      <a:moveTo>
                                        <a:pt x="0" y="5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83" y="40"/>
                                      </a:lnTo>
                                      <a:lnTo>
                                        <a:pt x="503" y="80"/>
                                      </a:lnTo>
                                      <a:lnTo>
                                        <a:pt x="515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81360"/>
                                  <a:ext cx="2653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55pt;margin-top:16.05pt;width:22.4pt;height:30.4pt" coordorigin="2451,321" coordsize="448,608">
                      <v:rect id="shape_0" stroked="f" o:allowincell="t" style="position:absolute;left:2451;top:321;width:379;height:54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583,80" path="m0,50l0,30l515,30l503,0l583,40l503,80l515,50l0,50xe" fillcolor="black" stroked="f" o:allowincell="t" style="position:absolute;left:2491;top:396;width:292;height:5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2481;top:449;width:41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measure of _</w:t>
            </w:r>
            <w:r>
              <w:rPr>
                <w:rFonts w:eastAsia="Symbol" w:cs="Symbol" w:ascii="Symbol" w:hAnsi="Symbol"/>
                <w:sz w:val="24"/>
                <w:szCs w:val="24"/>
                <w:u w:val="single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AOB_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equal to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he absolute value of the difference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tween the real numbers for </w:t>
              <w:tab/>
              <w:t>and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0" w:leader="none"/>
                <w:tab w:val="left" w:pos="2835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ostulate 4: Angle Addition Postulat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o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f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in the interior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ST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n the measure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R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equal to the sum of the measures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_RSP_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PST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8415</wp:posOffset>
                      </wp:positionV>
                      <wp:extent cx="5661660" cy="894080"/>
                      <wp:effectExtent l="0" t="0" r="635" b="635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1720" cy="894240"/>
                              </a:xfrm>
                              <a:prstGeom prst="wedgeRectCallout">
                                <a:avLst>
                                  <a:gd name="adj1" fmla="val -21106"/>
                                  <a:gd name="adj2" fmla="val -6745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-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A point is in the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spacing w:val="-3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interior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3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of an angle if it is between points that lie on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each side of the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1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gle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-1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f" o:allowincell="t" style="position:absolute;margin-left:22.8pt;margin-top:1.45pt;width:445.75pt;height:70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 point is in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spacing w:val="-3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teri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3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f an angle if it is between points that lie o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ach side of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gl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tulate 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ough any two points there exists exactly one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line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tulate 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line contains at least two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points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tulate 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 two lines intersect, then their intersection is exactly 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one point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tulate 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ough any three 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noncollinear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ints there exists exactly one plane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tulate 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plane contains at least three 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noncollinear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ints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tulate 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 two points lie in a plane, then the line containing them 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lies in the plane__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tulate 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f two planes intersect, then their intersection is a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line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0" w:type="dxa"/>
        <w:jc w:val="left"/>
        <w:tblInd w:w="-9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6570"/>
      </w:tblGrid>
      <w:tr>
        <w:trPr>
          <w:trHeight w:val="303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pendicular lin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lines that intersect to form a right angle are perpendicular lines.</w:t>
            </w:r>
          </w:p>
          <w:p>
            <w:pPr>
              <w:pStyle w:val="Normal"/>
              <w:shd w:fill="FFFFFF" w:val="clear"/>
              <w:spacing w:before="0" w:after="20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162560</wp:posOffset>
                  </wp:positionV>
                  <wp:extent cx="929005" cy="91313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before="0" w:after="20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ne perpendicular to a plane</w:t>
            </w:r>
          </w:p>
          <w:p>
            <w:pPr>
              <w:pStyle w:val="Normal"/>
              <w:shd w:fill="FFFFFF" w:val="clear"/>
              <w:spacing w:lineRule="exact" w:line="317"/>
              <w:ind w:right="52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line is perpendicular to a plane if and only if the line intersects the plane in a point and is perpendicular to every line in the plane that intersects it at that point</w:t>
            </w:r>
          </w:p>
          <w:p>
            <w:pPr>
              <w:pStyle w:val="Normal"/>
              <w:shd w:fill="FFFFFF" w:val="clear"/>
              <w:spacing w:lineRule="exact" w:line="317"/>
              <w:ind w:right="52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03910</wp:posOffset>
                  </wp:positionH>
                  <wp:positionV relativeFrom="paragraph">
                    <wp:posOffset>50800</wp:posOffset>
                  </wp:positionV>
                  <wp:extent cx="1403350" cy="78105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exact" w:line="307"/>
              <w:ind w:right="45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0" w:type="dxa"/>
        <w:jc w:val="left"/>
        <w:tblInd w:w="-9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0"/>
      </w:tblGrid>
      <w:tr>
        <w:trPr>
          <w:trHeight w:val="3315" w:hRule="atLeast"/>
        </w:trPr>
        <w:tc>
          <w:tcPr>
            <w:tcW w:w="10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ind w:hanging="14"/>
              <w:rPr>
                <w:b w:val="false"/>
                <w:b w:val="false"/>
              </w:rPr>
            </w:pPr>
            <w:r>
              <w:rPr>
                <w:b w:val="false"/>
              </w:rPr>
              <w:t>Two-column proof</w:t>
            </w:r>
          </w:p>
          <w:p>
            <w:pPr>
              <w:pStyle w:val="Normal"/>
              <w:shd w:fill="FFFFFF" w:val="clear"/>
              <w:ind w:left="14" w:hanging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en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</w:t>
            </w:r>
            <w:r>
              <w:rPr>
                <w:rFonts w:eastAsia="Symbol" w:cs="Symbol" w:ascii="Symbol" w:hAnsi="Symbol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= 60°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°</w:t>
            </w:r>
          </w:p>
          <w:p>
            <w:pPr>
              <w:pStyle w:val="Normal"/>
              <w:shd w:fill="FFFFFF" w:val="clear"/>
              <w:ind w:lef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0985</wp:posOffset>
                      </wp:positionV>
                      <wp:extent cx="3749675" cy="1085850"/>
                      <wp:effectExtent l="0" t="0" r="0" b="0"/>
                      <wp:wrapSquare wrapText="bothSides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67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24"/>
                                    <w:gridCol w:w="36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24" w:type="dxa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ind w:left="-63" w:hanging="0"/>
                                          <w:rPr/>
                                        </w:pPr>
                                        <w:r>
                                          <w:rPr/>
                                          <w:t>State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6" w:space="0" w:color="FFFFFF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8" w:firstLine="18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eas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2224" w:type="dxa"/>
                                        <w:tcBorders>
                                          <w:top w:val="single" w:sz="6" w:space="0" w:color="000000"/>
                                          <w:left w:val="single" w:sz="6" w:space="0" w:color="FFFFFF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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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Gi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224" w:type="dxa"/>
                                        <w:tcBorders>
                                          <w:left w:val="single" w:sz="6" w:space="0" w:color="FFFFFF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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1 =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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1" w:type="dxa"/>
                                        <w:tcBorders>
                                          <w:left w:val="single" w:sz="6" w:space="0" w:color="000000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efinition of congruent  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2224" w:type="dxa"/>
                                        <w:tcBorders>
                                          <w:left w:val="single" w:sz="6" w:space="0" w:color="FFFFFF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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 =6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1" w:type="dxa"/>
                                        <w:tcBorders>
                                          <w:left w:val="single" w:sz="6" w:space="0" w:color="000000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Giv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24" w:type="dxa"/>
                                        <w:tcBorders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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 = 6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1" w:type="dxa"/>
                                        <w:tcBorders>
                                          <w:left w:val="single" w:sz="6" w:space="0" w:color="000000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ransitive Property of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.25pt;height:85.5pt;mso-wrap-distance-left:0pt;mso-wrap-distance-right:9pt;mso-wrap-distance-top:0pt;mso-wrap-distance-bottom:0pt;margin-top:20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3681"/>
                            </w:tblGrid>
                            <w:tr>
                              <w:trPr/>
                              <w:tc>
                                <w:tcPr>
                                  <w:tcW w:w="22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-63" w:hanging="0"/>
                                    <w:rPr/>
                                  </w:pPr>
                                  <w:r>
                                    <w:rPr/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6" w:space="0" w:color="FFFFFF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" w:firstLine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top w:val="single" w:sz="6" w:space="0" w:color="000000"/>
                                    <w:left w:val="single" w:sz="6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left w:val="single" w:sz="6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left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pict>
                                      <v:group id="shape_0" style="position:absolute;margin-left:132.3pt;margin-top:0.3pt;width:11.95pt;height:11.95pt" coordorigin="2646,6" coordsize="239,239">
                                        <v:line id="shape_0" from="2661,6" to="2780,245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646,246" to="2885,246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  <w:t>Definition of congruent  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left w:val="single" w:sz="6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=6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left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i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4" w:type="dxa"/>
                                  <w:tcBorders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= 6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tcBorders>
                                    <w:left w:val="single" w:sz="6" w:space="0" w:color="000000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ransitive Property of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3810</wp:posOffset>
                      </wp:positionV>
                      <wp:extent cx="152400" cy="152400"/>
                      <wp:effectExtent l="0" t="254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152280"/>
                                <a:chOff x="0" y="0"/>
                                <a:chExt cx="152280" cy="15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60" y="0"/>
                                  <a:ext cx="763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3pt;margin-top:0.3pt;width:11.95pt;height:11.95pt" coordorigin="2646,6" coordsize="239,239">
                      <v:line id="shape_0" from="2661,6" to="2780,2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6,246" to="2885,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2" w:before="6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type w:val="nextPage"/>
      <w:pgSz w:w="12240" w:h="15840"/>
      <w:pgMar w:left="1800" w:right="90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320" w:leader="none"/>
        <w:tab w:val="right" w:pos="8640" w:leader="none"/>
      </w:tabs>
      <w:jc w:val="right"/>
      <w:rPr/>
    </w:pPr>
    <w:r>
      <w:rPr/>
      <w:tab/>
      <w:tab/>
      <w:t xml:space="preserve">     Compiled by </w:t>
    </w:r>
  </w:p>
  <w:p>
    <w:pPr>
      <w:pStyle w:val="Header"/>
      <w:tabs>
        <w:tab w:val="clear" w:pos="4680"/>
        <w:tab w:val="clear" w:pos="9360"/>
        <w:tab w:val="center" w:pos="4320" w:leader="none"/>
      </w:tabs>
      <w:jc w:val="right"/>
      <w:rPr/>
    </w:pPr>
    <w:r>
      <w:rPr/>
      <w:t>Compiled by</w:t>
    </w:r>
  </w:p>
  <w:p>
    <w:pPr>
      <w:pStyle w:val="Header"/>
      <w:tabs>
        <w:tab w:val="clear" w:pos="4680"/>
        <w:tab w:val="clear" w:pos="9360"/>
        <w:tab w:val="center" w:pos="4320" w:leader="none"/>
      </w:tabs>
      <w:jc w:val="right"/>
      <w:rPr/>
    </w:pPr>
    <w:r>
      <w:rPr/>
      <w:t>L Choong 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30" w:right="936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hanging="14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" w:hanging="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5:00Z</dcterms:created>
  <dc:creator>its</dc:creator>
  <dc:description/>
  <cp:keywords/>
  <dc:language>en-US</dc:language>
  <cp:lastModifiedBy>Owner</cp:lastModifiedBy>
  <dcterms:modified xsi:type="dcterms:W3CDTF">2011-09-27T09:33:00Z</dcterms:modified>
  <cp:revision>5</cp:revision>
  <dc:subject/>
  <dc:title>Words to Review</dc:title>
</cp:coreProperties>
</file>